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NTED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HLEDÁME NOVÉ MLADÉ FLOORBALISTY!!!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MÁŠ I TY ZÁJEM SE ZAPOJIT DO HRY?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NEVÁHEJ A PŘIJĎ SE PODÍVAT DO TRÉNINKOVÉ HALY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5753100" cy="4314825"/>
            <wp:effectExtent l="0" t="0" r="0" b="0"/>
            <wp:wrapNone/>
            <wp:docPr id="1" name="DS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00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FF0000"/>
        </w:rPr>
      </w:pPr>
      <w:r>
        <w:rPr>
          <w:color w:val="FF0000"/>
        </w:rPr>
        <w:t>TÝMU FBC SOKOL STRÁŽNICE, KDE MÁME MÍST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PRO VŠECHNY VĚKOVÉ KATEGORIE!!!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 xml:space="preserve">KDE? TĚLOCVIČNA ZŠ ŠKOLNÍ, 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ŠKOLNÍ 283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STRÁŽNICE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color w:val="FF0000"/>
          <w:sz w:val="32"/>
        </w:rPr>
        <w:t>KDY? STŘEDA, ČTVRTEK A PÁTEK,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OD MĚSÍCE ZÁŘÍ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(VŠE SE DOZVÍTE ZDE NA NÁSTĚNCE NEBO V MĚSTSKÉM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ROZHLASE)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 xml:space="preserve">MLADŠÍ ŽÁCI (1996 A MLADŠÍ)+PŘÍPRAVKA (ÚPLNÍ 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NOVÁČCI)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STARŠÍ ŽÁCI (1995 – 1992)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DALŠÍ KONTAKTY NA: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Georgia" w:ascii="Georgia" w:hAnsi="Georgia"/>
            <w:color w:val="FF0000"/>
            <w:sz w:val="32"/>
          </w:rPr>
          <w:t>HTTP://WWW.FBCSTRAZNICE.WZ.CZ</w:t>
        </w:r>
      </w:hyperlink>
      <w:r>
        <w:rPr>
          <w:rFonts w:cs="Georgia" w:ascii="Georgia" w:hAnsi="Georgia"/>
          <w:color w:val="FF0000"/>
          <w:sz w:val="32"/>
        </w:rPr>
        <w:t xml:space="preserve"> V DISKUSI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NEBO</w:t>
      </w:r>
    </w:p>
    <w:p>
      <w:pPr>
        <w:pStyle w:val="Normal"/>
        <w:jc w:val="center"/>
        <w:rPr>
          <w:rFonts w:ascii="Georgia" w:hAnsi="Georgia" w:cs="Georgia"/>
          <w:color w:val="FF0000"/>
          <w:sz w:val="32"/>
        </w:rPr>
      </w:pPr>
      <w:r>
        <w:rPr>
          <w:rFonts w:cs="Georgia" w:ascii="Georgia" w:hAnsi="Georgia"/>
          <w:color w:val="FF0000"/>
          <w:sz w:val="32"/>
        </w:rPr>
        <w:t>VOJTECHSTUDENKA@SEZNAM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BCSTRAZNICE.WZ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1:54:00Z</dcterms:created>
  <dc:creator>Vojtěch Studénka</dc:creator>
  <dc:description/>
  <dc:language>en-US</dc:language>
  <cp:lastModifiedBy>Vojtěch Studénka</cp:lastModifiedBy>
  <cp:lastPrinted>2008-06-08T14:13:00Z</cp:lastPrinted>
  <dcterms:modified xsi:type="dcterms:W3CDTF">2008-06-08T12:13:00Z</dcterms:modified>
  <cp:revision>2</cp:revision>
  <dc:subject/>
  <dc:title>WANTED</dc:title>
</cp:coreProperties>
</file>